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DISCLAIMER AND COPYING INFORMATION</w:t>
      </w:r>
    </w:p>
    <w:p>
      <w:pPr>
        <w:pStyle w:val="Normal"/>
        <w:rPr>
          <w:rFonts w:ascii="Arial" w:hAnsi="Arial" w:cs="Arial"/>
          <w:b/>
          <w:b/>
        </w:rPr>
      </w:pPr>
      <w:r>
        <w:rPr>
          <w:rFonts w:cs="Arial" w:ascii="Arial" w:hAnsi="Arial"/>
          <w:b/>
        </w:rPr>
      </w:r>
    </w:p>
    <w:p>
      <w:pPr>
        <w:pStyle w:val="Normal"/>
        <w:rPr/>
      </w:pPr>
      <w:r>
        <w:rPr>
          <w:rFonts w:cs="Arial" w:ascii="Arial" w:hAnsi="Arial"/>
        </w:rPr>
        <w:t xml:space="preserve">The computer code for </w:t>
      </w:r>
      <w:r>
        <w:rPr>
          <w:rFonts w:cs="Arial" w:ascii="Arial" w:hAnsi="Arial"/>
          <w:b/>
        </w:rPr>
        <w:t>STEMRUST_G</w:t>
      </w:r>
      <w:r>
        <w:rPr>
          <w:rFonts w:cs="Arial" w:ascii="Arial" w:hAnsi="Arial"/>
        </w:rPr>
        <w:t>, and the associated documents, were created and funded by the United States Department of Agriculture, Agriculture Research Service, at the Forage Seed and Cereal Research Unit in Corvallis, Oregon 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de and associated documents are to be considered in the public domain, and as such may be used and copied free of charge.  Public domain information may be freely distributed or copied, but use of appropriate credits is requested.  Attribution may be cited as follows: "U. S. Department of Agricultur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lthough the authors of this software have endeavored to produce accurate and error-free program code, this software (including instructions for its use) is provided "as is" without warranty, expressed or implied. Furthermore, neither the authors nor the United States Department of Agriculture warrant, guarantee, or make any representations regarding the use, or the results of the use of, or instructions for use of this software or associated documents in terms of applicability, reliability, accuracy, or correct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 and application of this software is the sole responsibility of the u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ntion of any trade names or commercial products is for the convenience of the user and does not imply any particular endorsement by the United States Department of Agriculture or its ag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21:58:00Z</dcterms:created>
  <dc:creator>pfender</dc:creator>
  <dc:description/>
  <cp:keywords/>
  <dc:language>en-US</dc:language>
  <cp:lastModifiedBy>pfender</cp:lastModifiedBy>
  <dcterms:modified xsi:type="dcterms:W3CDTF">2014-05-28T22:40:00Z</dcterms:modified>
  <cp:revision>5</cp:revision>
  <dc:subject/>
  <dc:title>DISCLAIMER AND COPYING INFORMATION</dc:title>
</cp:coreProperties>
</file>